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 w:val="false"/>
          <w:sz w:val="28"/>
        </w:rPr>
      </w:pPr>
      <w:r>
        <w:rPr>
          <w:shadow w:val="false"/>
          <w:sz w:val="28"/>
        </w:rPr>
        <w:t>AREA TRAMAT</w:t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1.ARMAMENTO </w:t>
      </w:r>
    </w:p>
    <w:p>
      <w:pPr>
        <w:pStyle w:val="Normal"/>
        <w:jc w:val="center"/>
        <w:rPr>
          <w:i/>
          <w:i/>
        </w:rPr>
      </w:pPr>
      <w:r>
        <w:rPr>
          <w:i/>
        </w:rPr>
        <w:t>a. Armamento individuale, di reparto e di bordo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Kit Antisommossa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metti con visi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di antisommos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toni sfollag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Kit Mantenimento fascia di Aderenza per Si./Ar.. “Folgore”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pone comple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bro controllo quota chiavist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bro controllo sicurezza contro mancata chius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bro controllo sporgenza percuss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bro controllo gioco perno leva di fuo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tore rimozione mun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a tubo da 10 mm uni 6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ciavite i b 0,8x5 - 5x150 uni 7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a brugola da 3 mm. Uni 675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a compasso per coperchio molla massa batt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o per montaggio guarn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llo da 300 g. Uni 7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ssimetro da 0,0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 mm. ( 20 lame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o per controllo montaggio ca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Kit Mantenimento fascia di Sostegno per Si./Ar.. “Folgore”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o misurazione sforzo sul grill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o controllo sforzo leva sic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amometro per controllo sforzo sul grilletto e leva sic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bro controllo coppia sistema di chius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dinamometrica per controllo coppia sistema di chius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a per misurazione energia di percuss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 xml:space="preserve">Kit mantenimento per Si./Addestrativo “Folgore”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a tubo da 10 mm uni 6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ciavite i b 0,8x5 - 5x150 uni 7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./ Addestrativo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a brugola da 2 mm. Uni 675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 Arma per il tiro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a compasso per coperchio molla massa batt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20 m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o per montaggio guarn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llo da 300 g. Uni 7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ssimetro da 0,0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 mm. ( 20 lame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za per anelli see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ciaspine diametro 2 m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bro controllo sicurezza contro mancata chius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a tubo da 10 mm uni 6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./ Addestrativo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ciavite i b 0,8x5 - 5x150 uni 7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 Arma cal. 7,6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a brugola da 2 mm. Uni 675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O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a compasso per coperchio molla massa batt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o per montaggio guarn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llo da 300 g. Uni 7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ssimetro da 0,0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 mm. ( 20 lame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za per anelli see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ciaspine diametro 2 m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ciaspine diametro 3 m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tore muni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a tubo da 10 mm uni 6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./ Addestrativo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ciavite i b 0,8x5 - 5x150 uni 7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 il maneggio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ve a brugola da 2 mm. Uni 675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bianco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o per montaggio guarn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llo da 300 g. Uni 7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9"/>
        <w:rPr/>
      </w:pPr>
      <w:r>
        <w:rPr/>
        <w:t>Kit Manutenzione Si./Ar. TOW e IRT TOW</w:t>
      </w:r>
    </w:p>
    <w:p>
      <w:pPr>
        <w:pStyle w:val="Normal"/>
        <w:jc w:val="center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ore M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 carica batte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batterie GG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ica bombole GGC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a di controllo campale  GT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matore per I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pulizia I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 Si./Ar.</w:t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Kit Mantenimento per fascia di aderenza Si./Ar. TOW – IRT TOW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T.F.T.S./T.F.T.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ge and fi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tools optical si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 attrez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ols kit fiel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batteria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  <w:r>
        <w:br w:type="page"/>
      </w:r>
    </w:p>
    <w:p>
      <w:pPr>
        <w:pStyle w:val="Subtitle"/>
        <w:rPr/>
      </w:pPr>
      <w:r>
        <w:rPr>
          <w:sz w:val="24"/>
          <w:u w:val="single"/>
        </w:rPr>
        <w:t xml:space="preserve">Kit Mantenimento per fascia di aderenza Si./Ar. TOW – IRT TOW </w:t>
      </w:r>
      <w:r>
        <w:rPr>
          <w:sz w:val="24"/>
        </w:rPr>
        <w:t>(seguito)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S.S. (contact support se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stituito d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rPr>
                <w:sz w:val="16"/>
              </w:rPr>
            </w:pPr>
            <w:r>
              <w:rPr>
                <w:sz w:val="16"/>
              </w:rPr>
              <w:t>breakout box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rPr>
                <w:sz w:val="16"/>
              </w:rPr>
            </w:pPr>
            <w:r>
              <w:rPr>
                <w:sz w:val="16"/>
              </w:rPr>
              <w:t>electric circuit tes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rPr>
                <w:sz w:val="16"/>
              </w:rPr>
            </w:pPr>
            <w:r>
              <w:rPr>
                <w:sz w:val="16"/>
              </w:rPr>
              <w:t>continuity checkout box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rPr>
                <w:sz w:val="16"/>
              </w:rPr>
            </w:pPr>
            <w:r>
              <w:rPr>
                <w:sz w:val="16"/>
              </w:rPr>
              <w:t>power monitor cab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rPr>
                <w:sz w:val="16"/>
              </w:rPr>
            </w:pPr>
            <w:r>
              <w:rPr>
                <w:sz w:val="16"/>
              </w:rPr>
              <w:t>power source n.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rPr>
                <w:sz w:val="16"/>
              </w:rPr>
            </w:pPr>
            <w:r>
              <w:rPr>
                <w:sz w:val="16"/>
              </w:rPr>
              <w:t>targhet source n.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rPr>
                <w:sz w:val="16"/>
              </w:rPr>
            </w:pPr>
            <w:r>
              <w:rPr>
                <w:sz w:val="16"/>
              </w:rPr>
              <w:t>oscilloscopio T 434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rPr>
                <w:sz w:val="16"/>
              </w:rPr>
            </w:pPr>
            <w:r>
              <w:rPr>
                <w:sz w:val="16"/>
              </w:rPr>
              <w:t>multimetro fluk  mod.8000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rPr>
                <w:sz w:val="16"/>
              </w:rPr>
            </w:pPr>
            <w:r>
              <w:rPr>
                <w:sz w:val="16"/>
              </w:rPr>
              <w:t>cavo prolung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rPr>
                <w:sz w:val="16"/>
              </w:rPr>
            </w:pPr>
            <w:r>
              <w:rPr>
                <w:sz w:val="16"/>
              </w:rPr>
              <w:t>MGS (missile guidance set) n.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rPr/>
            </w:pPr>
            <w:r>
              <w:rPr>
                <w:sz w:val="16"/>
              </w:rPr>
              <w:t>lanciatore TOW di volano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a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a test completo per IRT- GTCM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a pulizia di. raffredam. GTCM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a lavaggio gruppo ottico GTCM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batterie GG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ica bombole GGC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a campale GT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matore per I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Kit Mantenimento per fascia di sostegno Si./Ar. TOW – IRT TOW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T.F.T.S./T.F.T.S./ T.S.G.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ge and fi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tools optical si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 attrez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ols kit fiel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batteria stand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S.S. (contact support se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ituito da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eakout box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lectric circuit test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inuity checkout box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wer monitor cabl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wer source n.2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rghet source n.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scilloscopio T 434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ultimetro fluke mod.8000A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vo prolunga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GS (missile guidance set) n.2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nciatore TOW di volano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al si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al sight special too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bration s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adap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a test completo per IRT- GTCM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a pulizia di. raffredam. GTCM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a lavaggio gruppo ottico GTCM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batterie GG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ica bombole GGC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a campale GT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matore per I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Kit per Ente Addestrativo Si./Ar. TOW e IRT TOW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ore M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 carica batte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T.F.T.S./T.F.T.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 attrez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ge and fi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TRAMAT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bration s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TRAMAT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S.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TRAMAT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ols kit fiel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al sight special too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batterie GG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ica bombole GGC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a di controllo campale  GT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matore per I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pulizia I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 Si./Ar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t Manutenzione Si./Ar. MILAN e IRT MILAN</w:t>
      </w:r>
    </w:p>
    <w:p>
      <w:pPr>
        <w:pStyle w:val="Normal"/>
        <w:jc w:val="center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ore DX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batt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a campale GT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à dotazione Si./Ar. TOW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attrezzatura GAD8 più ca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batterie GG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à dotazione Si./Ar. TOW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ica bombole GGC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à dotazione Si./Ar. TOW</w:t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Kit Mantenimento per fascia di Aderenza Si./Ar. MILAN – IRT MILAN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do adattore per IRT MI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a campale GT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à dotazione Si./Ar. TOW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attrezzatura GAD8 più ca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batt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misura ener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misura scartamento rul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controllo continu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tore HP 6269-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Kit Mantenimento per fascia di Sostegno Si./Ar. MILAN – IRT MILAN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ecchiatura MEST 3 comple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di mis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dio EL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ato MB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ato controllo flusso lamin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ato controllo congegno spa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riparazione CP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controllo ener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controllo misura scartamento rul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co controllo continuità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tore HP 6269-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Kit Ente Addestrativo Si./Ar. MILAN e IRT MILAN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ore DX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batt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a campale GT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à dotazione Si./Ar. TOW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attrezzatura GAD8 più ca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batterie GGCM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à dotazione Si./Ar. TOW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ica bombole GGC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à dotazione Si./Ar. TOW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controllo ener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o controllo misura scartamento rul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co controllo continuità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tore HP 6269-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c. Materiali NBC e di protezione individuale</w:t>
      </w:r>
    </w:p>
    <w:p>
      <w:pPr>
        <w:pStyle w:val="Normal"/>
        <w:jc w:val="center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p>
      <w:pPr>
        <w:pStyle w:val="Heading3"/>
        <w:rPr>
          <w:sz w:val="32"/>
        </w:rPr>
      </w:pPr>
      <w:r>
        <w:rPr/>
        <w:t>Kit 1 rivelazione e bonifica</w:t>
      </w:r>
    </w:p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559"/>
        <w:gridCol w:w="311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284" w:leader="none"/>
                <w:tab w:val="right" w:pos="4820" w:leader="none"/>
              </w:tabs>
              <w:ind w:left="284" w:hanging="284"/>
              <w:jc w:val="both"/>
              <w:rPr/>
            </w:pPr>
            <w:r>
              <w:rPr/>
              <w:t>Apparato rivelazione “C” M8A1 (*), R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Intensimetro tattico, R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Intensimetro di contaminazione, R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assetta rivelazione aggressivi “C” RAC/83, R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assetta RAC/83 materiali di riserva, R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ofanetto addestramento RAC/83, R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Regolo calcolatore radioattività, R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Dosimetro gamma – neutronico, R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Lettore per dosimetro gamma – neutronico, R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Dosimetro tattico, R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Dosimetro di contaminazione, R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loruro di calce / farina fossile, B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.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Mascometro, M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Apparato di bonifica di Grande Capacità “SANIJET” C921, B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a Cp. Cdo e S. di Rg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it 2 rivelazione e bonifica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559"/>
        <w:gridCol w:w="311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aricatore per dosimetro, R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Tabelle indicatrici zone contaminate, R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assetta campale M65 (**), R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it 3 rivelazione e bonifica</w:t>
      </w:r>
    </w:p>
    <w:p>
      <w:pPr>
        <w:pStyle w:val="Normal"/>
        <w:rPr/>
      </w:pPr>
      <w:r>
        <w:rPr/>
        <w:t xml:space="preserve">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559"/>
        <w:gridCol w:w="311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CAM / FAM, R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 sostituzione dell’apparato riv. “C” M8A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Intensimetro tattico, R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per Cdo Btg. e cp. Cdo. S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Intensimetro di contaminazione, R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assetta rivelazione aggressivi “C” RAC/83, R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assetta RAC/83 materiali di riserva, R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ofanetto addestramento RAC/83, R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Regolo calcolatore radioattività, R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Dosimetro gamma – neutronico, R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/>
            </w:pPr>
            <w:r>
              <w:rPr/>
              <w:t>6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Lettore per dosimetro gamma – neutronico, R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Dosimetro tattico, R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Dosimetro di contaminazione, R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aricatore per dosimetro, R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Tabelle indicatrici zone contaminate, R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assetta campale M65 (**), R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Apparato di bonifica di grande capacità SANIJET C921, B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assetta accessori e parti ricambio maschere, M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scluse le cp. degli Enti Terr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ofano per riparazione maschere, 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scluse le cp. degli Enti Terr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Mascometro, M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scluse le cp. degli Enti Terr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Kit 3 bonifica di piccola capacità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559"/>
        <w:gridCol w:w="311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Apparato di bonifica di piccola capacità, B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Prodotto Bonificante, B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it manutenzione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559"/>
        <w:gridCol w:w="311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assetta accessori e parti ricambio maschere, M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Cofano per riparazione maschere, 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it dotazione individual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559"/>
        <w:gridCol w:w="311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aschera  M90 completa (***), I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teriale già gestito da ISPEL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ubo corrugato, I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rredo complementare NBC (conf. ’95), I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ivelatori individuali aggressivi “C” M72 (****), I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dumento protettivo permeabile NBC, I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teriale già gestito da ISPE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it supplementare dotazione individual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559"/>
        <w:gridCol w:w="311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osimetro individuale gamma – neutronico, R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OTE</w:t>
      </w:r>
    </w:p>
    <w:p>
      <w:pPr>
        <w:pStyle w:val="Normal"/>
        <w:rPr/>
      </w:pPr>
      <w:r>
        <w:rPr/>
        <w:t xml:space="preserve"> </w:t>
      </w:r>
      <w:r>
        <w:rPr/>
        <w:t>(*) Denominazione esatta : Apparato automatico di rivelazione chimica e allarme locale M8A1;</w:t>
      </w:r>
    </w:p>
    <w:p>
      <w:pPr>
        <w:pStyle w:val="TextBody"/>
        <w:rPr/>
      </w:pPr>
      <w:r>
        <w:rPr/>
        <w:t>(**) Denominazione esatta : Cassetta campale M65 per il prelievo di campioni di sospetta contaminazione biologica.</w:t>
      </w:r>
    </w:p>
    <w:p>
      <w:pPr>
        <w:pStyle w:val="Normal"/>
        <w:rPr/>
      </w:pPr>
      <w:r>
        <w:rPr/>
        <w:t>(***)  CON BORSA E DOPPIO FILTRO</w:t>
      </w:r>
    </w:p>
    <w:p>
      <w:pPr>
        <w:pStyle w:val="Normal"/>
        <w:rPr/>
      </w:pPr>
      <w:r>
        <w:rPr/>
        <w:t>(****)  BLOCCHI DA N. 10 CARTIN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it Osservazione per attività  SAOC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559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stuccio cilindrico da m. 0,80 per piani quadrettati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tuccio cilindrico da m. 1,25 per piani quadrettati e carte topografich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colo prismatico, Aeritalia 8 x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a per osservazione e tiro mod.50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ola goniometrica a graduazione millesimale, con astucci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nocchiale stereoscopico RWDF 10 x 50 con base goniomet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vi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iometro GM/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per fotointerpreti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it per attività topografich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559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ato di illuminazione per tavolette per il tiro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ecchiatura falso scopo diurno e  nottu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stuccio cilindrico da m. 0,80 per piani quadrettati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tuccio cilindrico da m. 1,25 per piani quadrettati e carte topografich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bianco-blue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bianco-rossa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giallo-blue 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colo prismatico, Aeritalia 8 x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a per osservazione e tiro mod.50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a con 20 picchetti di ferro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ola goniometrica a graduazione millesimale, con astucci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per mezzi metrici e compassi per artiglieria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vi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anziometro elettronico TELLUROMETER MR-A£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appo contrassegno gonio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iometro GM/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ra INVAR M2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a rotella da m. 30 in t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di acciaio a rotella da m.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ina falso scopo del n. 2 mod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icrometro  a fionda mod.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nale per punto d’appoggio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nale per punto trigonometrico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dia di artiglieria da m. 3 con astuc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reoscopio da tavolo da m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reoscopio tasca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voletta per tiro mod. 68 (senza treppiede)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metro da m. 1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dolite a 1”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dolite a 30”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ppiede per tavoletta per il tiro mod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3"/>
        <w:rPr/>
      </w:pPr>
      <w:r>
        <w:rPr/>
        <w:t>Kit per attività aerologica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559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lidada per raggi vetto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emometro a coppe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ato di illuminazione per palloni pilota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ato di illuminazione per tavoletta per il tiro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ecchiatura falso scopo diurno e  nottu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ecchio per generazione idrogeno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stuccio cilindrico da m. 0,80 per piani quadrettati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tuccio cilindrico da m. 1,25 per piani quadrettati e carte topografich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a rossa per posto gonfiaggio pall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ometro olosierico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ncia per palloni sonda ml. 196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ncia per palloni pilota ml. 373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colo prismatico, Aeritalia 8 x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ola idrogeno da litri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a per osservazione e tiro mod.50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ola goniometrica a graduazione millesimale, con astucci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per mezzi metrici e compassi per artiglieria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ano materiali per generazione idrogeno (AN/TMQ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vi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sto cilindrico da litri 100 per apparecchio generatore di idroge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iometro GM/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iometro mod. B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a rotella da m. 30 in t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di acciaio a rotella da m.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ina falso scopo del n. 2 mod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lone pilota da gr.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lone pilota da gr.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icrometro  a fionda mod.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pportatore per determinazione v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olo graduato per zone atmosfer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ie materiali per posto gonfiaggio pall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voletta venti balistici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voletta venti di z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metro in gradi centigradi da –5° a +50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/>
        <w:t xml:space="preserve"> </w:t>
      </w:r>
    </w:p>
    <w:p>
      <w:pPr>
        <w:pStyle w:val="Heading3"/>
        <w:rPr>
          <w:sz w:val="26"/>
        </w:rPr>
      </w:pPr>
      <w:r>
        <w:rPr>
          <w:sz w:val="26"/>
        </w:rPr>
        <w:t>Kit 1 per lo schieramento, tiro, movimento e stazionamento di rgt. a. e rgt. di. NBC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559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ato di illuminazione per tavolette per il tiro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ecchiatura falso scopo diurno e  nottu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Astuccio cilindrico da m. 0,80 per piani quadrettati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Astuccio cilindrico da m. 1,25 per piani quadrettati e carte topografich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bianco-blue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bianco-rossa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giallo-blue 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colo prismatico, Aeritalia 8 x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a per osservazione e tiro mod.50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ola goniometrica a graduazione millesimale, con astucci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per fotointerpreti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per mezzi metrici e compassi per artiglieria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rettore di pos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limatore all’infin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vi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appo contrassegno gonio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iometro GM/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a rotella da m. 30 in t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di acciaio a rotella da m.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ina falso scopo del n. 2 mod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pp. A graduazione millesimale per determinatore correzioni del mo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dia di artiglieria da m. 3 con astuc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voletta per tiro mod. 68 (senza treppiede)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metro per misurazione cariche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ppiede per tavoletta per il tiro mod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7"/>
        <w:numPr>
          <w:ilvl w:val="0"/>
          <w:numId w:val="11"/>
        </w:numPr>
        <w:jc w:val="left"/>
        <w:rPr/>
      </w:pPr>
      <w:r>
        <w:rPr/>
        <w:t>solo per rgt. a. su FH-70 e su M 109L.</w:t>
      </w:r>
    </w:p>
    <w:p>
      <w:pPr>
        <w:pStyle w:val="Heading7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</w:r>
    </w:p>
    <w:p>
      <w:pPr>
        <w:pStyle w:val="Heading7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  <w:t xml:space="preserve">Kit 2 per lo schieramento, tiro, movimento e stazionamento di rgt. f., cav., t., e g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559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ato di illuminazione per tavolette per il tiro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ecchiatura falso scopo diurno e  nottu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Astuccio cilindrico da m. 0,80 per piani quadrettati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Astuccio cilindrico da m. 1,25 per piani quadrettati e carte topografich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bianco-blue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bianco-rossa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giallo-blue 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colo prismatico, Aeritalia 8 x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a per osservazione e tiro mod.50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ola goniometrica a graduazione millesimale, con astucci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ssola goniometrica a graduazione sessagesimale, con astuc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nocchiale sterescopico RWDF 10 x 50, con base goniomet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nocchiale sterescopico RWDF 10 x 50, senza base goniomet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per fotointerpreti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per mezzi metrici e compassi per artiglieria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rettore di pos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vi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erminatore dei dati di tiro mod.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appo contrassegno gonio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iometro GM/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a rotella da m. 30 in t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di acciaio a rotella da m.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ina falso scopo del n. 2 mod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pp. a graduazione millesimale per determinatore correzioni del mo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dia di artiglieria da m. 3 con astuc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voletta per tiro mod. 64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metro per misurazione cariche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</w:tr>
    </w:tbl>
    <w:p>
      <w:pPr>
        <w:pStyle w:val="Heading7"/>
        <w:numPr>
          <w:ilvl w:val="0"/>
          <w:numId w:val="7"/>
        </w:numPr>
        <w:jc w:val="left"/>
        <w:rPr/>
      </w:pPr>
      <w:r>
        <w:rPr/>
        <w:t>solo per cp. mo.</w:t>
      </w:r>
    </w:p>
    <w:p>
      <w:pPr>
        <w:pStyle w:val="Heading7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/>
      </w:pPr>
      <w:r>
        <w:rPr/>
        <w:t xml:space="preserve">Kit 3 per lo schieramento, tiro, movimento e stazionamento di rgt. a., c/a. 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559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ato di illuminazione per tavolette per il tiro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arecchiatura falso scopo diurno e  nottu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Astuccio cilindrico da m. 0,80 per piani quadrettati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tuccio cilindrico da m. 1,25 per piani quadrettati e carte topografich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bianco-blue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bianco-rossa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ierina giallo-blue  cm. 90 x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colo prismatico, Aeritalia 8 x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a per osservazione e tiro mod.50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ola goniometrica a graduazione millesimale, con astucci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per fotointerpreti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per mezzi metrici e compassi per artiglieria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vi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appo contrassegno gonio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iometro GM/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iometro mod., 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a rotella da m. 30 in t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di acciaio a rotella da m.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ina falso scopo del n. 2 mod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dia di artiglieria da m. 3 con astuc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7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Kit per l’osservazione e lancio per rgt. par./a. par. 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559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emometro a coppe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Astuccio cilindrico da m. 0,80 per piani quadrettati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Astuccio cilindrico da m. 1,25 per piani quadrettati e carte topografich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colo prismatico, Aeritalia 8 x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Borsa per osservazione e tiro mod.50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ola goniometrica a graduazione millesimale, con astucci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ssola subacquea amagnetica da polso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rvi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a rotella da m. 30 in t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tro misuratore di acciaio a rotella da m.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ologio subacqueo da polso,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ina falso scopo del n. 2 mod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flettore radar per individuazione imbarc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tom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3"/>
        <w:rPr/>
      </w:pPr>
      <w:r>
        <w:rPr/>
        <w:t xml:space="preserve">Kit per l’osservazione aerea  per gr. sqd. AVES 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559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nemometro a coppe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Astuccio cilindrico da m. 0,80 per piani quadrettati e carte topograf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Binocolo prismatico, Aeritalia 8 x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a per osservazione e tiro mod.50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ola goniometrica a graduazione millesimale, con astucci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per fotointerpreti, compl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te di ingrand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olo “DALTON” per navigazione ae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olo aereofotograf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reoscopio tasca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3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it attrezzature per SIDAM</w:t>
      </w:r>
    </w:p>
    <w:p>
      <w:pPr>
        <w:pStyle w:val="Normal"/>
        <w:jc w:val="center"/>
        <w:rPr>
          <w:b/>
          <w:b/>
          <w:shadow/>
          <w:sz w:val="28"/>
          <w:u w:val="single"/>
        </w:rPr>
      </w:pPr>
      <w:r>
        <w:rPr>
          <w:b/>
          <w:shadow/>
          <w:sz w:val="28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a di taratura o.g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na fasatura pom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ahome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ltimetro digi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.B. lettura conn. Test. s. las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ra mobile a comando idraul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t chiavi dinamometri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e per motore V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e pannello consol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ghe per sollevamento torret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CA-UIS-2 test set per interfo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ovella di riar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atura per montaggio cilind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rsa utensi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o per sollevamento 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t attrezzatura comm. sostituzione l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atura calibro a fibbre otti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ibro usura ruote motr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att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attore per ammortizzat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levatore ruota anteriore e posteri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ave spe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lunga rimozione motorini di avvia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lunga chiave dinamometr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ibro controllo corsa cremali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atura protezione turb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ta di misura freni e re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atura prova microswit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atura prova contacolp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ttrezzatura prova tension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vo interconnessione imp.T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lancino sollevamento gruppo elettroge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at. sollevamento gruppo elettroge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lancino sollevamento torret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atura sollevamento portello m.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se appoggio torret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o sollev. gruppo comando trasmissio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ffa collegamento C.O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o sollevamento 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o sollevamento riduttori brandegg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o appoggio 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o sollevamento portello gruppo e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ave speciale per smontaggio alimentat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atuta per ricarica azo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atura per lavaggio e pressurizzazione C.O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T AREA TRAMAT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eastAsia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  <w:lang w:eastAsia="it-I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0"/>
      <w:u w:val="none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32"/>
      <w:lang w:eastAsia="it-IT"/>
    </w:rPr>
  </w:style>
  <w:style w:type="paragraph" w:styleId="TextBody">
    <w:name w:val="Body Text"/>
    <w:basedOn w:val="Normal"/>
    <w:pPr>
      <w:jc w:val="both"/>
    </w:pPr>
    <w:rPr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7:50:00Z</dcterms:created>
  <dc:creator>Attivatori #2</dc:creator>
  <dc:description/>
  <dc:language>en-US</dc:language>
  <cp:lastModifiedBy>Attivatori #2</cp:lastModifiedBy>
  <cp:lastPrinted>1999-05-13T08:43:00Z</cp:lastPrinted>
  <dcterms:modified xsi:type="dcterms:W3CDTF">1999-05-13T06:43:00Z</dcterms:modified>
  <cp:revision>4</cp:revision>
  <dc:subject/>
  <dc:title>AREA TRAMAT</dc:title>
</cp:coreProperties>
</file>